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                    _      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__/__  ___ ________   | | /| / /_ ____ _  ___  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\ \/ _ \/ _ `/ __/ -_)  | |/ |/ / // /  ' \/ _ \/ // (_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/ .__/\_,_/\__/\__/   |__/|__/\_,_/_/_/_/ .__/\_,_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_/                                     /_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PACE WUMP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umpus is a fast-paced ANSI arcade game where you attempt to st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computer and human foes as possible.  A top ten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bject of the game is to stomp or be stomped.  If the user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lone, they are pitted against up to 25 other comput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ultiple users logged in to play, they are pit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s well as the computer ships.  The key is to make the mov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other user or computer.  Users who are stomped will be s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Lounge to chat and wait for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-game ship is controlled by the keypad - West is the 4 key, East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is 2, and North is 8.  These commands will move you aroun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oung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.......... Show top t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....... Show your total score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....... Show who is in Space Wumpus (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........ Play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# ...... Play specifically in g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....... Aborts the P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........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........... Exit Space Wu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text will be sent out as a message to all other users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zip the Space Wumpus game archive to your Worldgroup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dd Space Wumpus to your menu, configure the MSG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ing, and start 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Space Wumpus, edit the MSG file and enter your Activation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e.  If you don't, the game will run for 14 day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 Wumpus was developed by Wizard Software.  It was based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DOS game also developed by Wizard Software.  Wilder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quired the module along with Wizard Software in the late 1990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